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/>
      </w:pPr>
      <w:r>
        <w:rPr>
          <w:rStyle w:val="Emphasis"/>
          <w:rFonts w:cs="Arial" w:ascii="Arial" w:hAnsi="Arial"/>
          <w:b/>
        </w:rPr>
        <w:t>Obsah technické zprávy:</w:t>
      </w:r>
    </w:p>
    <w:p>
      <w:pPr>
        <w:pStyle w:val="Normal"/>
        <w:spacing w:lineRule="auto" w:line="240"/>
        <w:ind w:left="0" w:hanging="0"/>
        <w:rPr>
          <w:rStyle w:val="Emphasis"/>
          <w:rFonts w:ascii="Arial" w:hAnsi="Arial" w:cs="Arial"/>
          <w:b/>
          <w:b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0" w:after="100"/>
            <w:ind w:left="440" w:hanging="357"/>
            <w:rPr>
              <w:rFonts w:ascii="Calibri" w:hAnsi="Calibri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0398130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039813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dpokládané vnější vlivy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20398132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pro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20398133">
            <w:r>
              <w:rPr>
                <w:rStyle w:val="IndexLink"/>
                <w:rFonts w:cs="Arial" w:ascii="Arial" w:hAnsi="Arial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nkovní pro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039813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pájecí Soustava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039813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Energetická bilance změny -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039813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Měření elektrické energie a kompenzace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039813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Technické řešení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20398138">
            <w:r>
              <w:rPr>
                <w:rStyle w:val="IndexLink"/>
                <w:rFonts w:cs="Arial" w:ascii="Arial" w:hAnsi="Arial"/>
                <w:lang w:val="en-US" w:eastAsia="en-US"/>
              </w:rPr>
              <w:t>6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páj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20398139">
            <w:r>
              <w:rPr>
                <w:rStyle w:val="IndexLink"/>
                <w:rFonts w:cs="Arial" w:ascii="Arial" w:hAnsi="Arial"/>
                <w:lang w:val="en-US" w:eastAsia="en-US"/>
              </w:rPr>
              <w:t>6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vládání záv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20398140">
            <w:r>
              <w:rPr>
                <w:rStyle w:val="IndexLink"/>
                <w:rFonts w:cs="Arial" w:ascii="Arial" w:hAnsi="Arial"/>
                <w:lang w:val="en-US" w:eastAsia="en-US"/>
              </w:rPr>
              <w:t>6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světl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spacing w:before="0" w:after="100"/>
        <w:ind w:left="440" w:hanging="357"/>
        <w:rPr>
          <w:rFonts w:eastAsia="Times New Roman"/>
          <w:lang w:val="en-US" w:eastAsia="en-US"/>
        </w:rPr>
      </w:pPr>
      <w:hyperlink w:anchor="__RefHeading___Toc401734461">
        <w:r>
          <w:rPr>
            <w:rStyle w:val="InternetLink"/>
            <w:rFonts w:cs="Arial"/>
            <w:color w:val="000000"/>
            <w:u w:val="none"/>
            <w:lang w:val="en-US" w:eastAsia="en-US"/>
          </w:rPr>
          <w:t>7.</w:t>
        </w:r>
        <w:r>
          <w:rPr>
            <w:rStyle w:val="InternetLink"/>
            <w:rFonts w:eastAsia="Times New Roman" w:cs="Arial"/>
            <w:lang w:val="en-US" w:eastAsia="en-US"/>
          </w:rPr>
          <w:tab/>
        </w:r>
        <w:r>
          <w:rPr>
            <w:rStyle w:val="InternetLink"/>
            <w:rFonts w:cs="Arial"/>
            <w:color w:val="000000"/>
            <w:u w:val="none"/>
            <w:lang w:val="en-US" w:eastAsia="en-US"/>
          </w:rPr>
          <w:t>Závěr</w:t>
        </w:r>
        <w:r>
          <w:rPr>
            <w:rStyle w:val="InternetLink"/>
            <w:rFonts w:cs="Arial"/>
            <w:lang w:val="en-US" w:eastAsia="en-US"/>
          </w:rPr>
          <w:tab/>
          <w:t>4</w:t>
        </w:r>
      </w:hyperlink>
    </w:p>
    <w:p>
      <w:pPr>
        <w:pStyle w:val="Normal"/>
        <w:spacing w:lineRule="auto" w:line="240"/>
        <w:ind w:left="567" w:hanging="567"/>
        <w:jc w:val="left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0" w:name="__RefHeading___Toc20398130"/>
      <w:bookmarkEnd w:id="0"/>
      <w:r>
        <w:rPr>
          <w:rFonts w:cs="Arial" w:ascii="Arial" w:hAnsi="Arial"/>
          <w:color w:val="000000"/>
        </w:rPr>
        <w:t>Rozsah projektu</w:t>
      </w:r>
    </w:p>
    <w:p>
      <w:pPr>
        <w:pStyle w:val="Normal"/>
        <w:ind w:left="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Projekt řeší silnoproudou elektroinstalaci napojení technologie vjezdové a výjezdové el. závory ve vnitrobloku. </w:t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" w:name="__RefHeading___Toc20398131"/>
      <w:bookmarkEnd w:id="1"/>
      <w:r>
        <w:rPr>
          <w:rFonts w:cs="Arial" w:ascii="Arial" w:hAnsi="Arial"/>
          <w:color w:val="000000"/>
        </w:rPr>
        <w:t>Předpokládané vnější vlivy</w:t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2" w:name="__RefHeading___Toc20398132"/>
      <w:bookmarkEnd w:id="2"/>
      <w:r>
        <w:rPr>
          <w:rFonts w:cs="Arial" w:ascii="Arial" w:hAnsi="Arial"/>
          <w:color w:val="000000"/>
        </w:rPr>
        <w:t>Vnitřní prostory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  <w:b/>
        </w:rPr>
        <w:br/>
        <w:t>AA5, AC1, AD1, AE1, AF1, AK1, AL1, AN1, AR1, AS1, BA1, BC2, BD1, BE1, CA1, CB1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stor normální. Stupeň ochrany: ochrana normální.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Doporučená revizní lhůta alespoň 2 roky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stupeň ochrany alespoň IP20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/>
      </w:pPr>
      <w:bookmarkStart w:id="3" w:name="__RefHeading___Toc20398133"/>
      <w:bookmarkEnd w:id="3"/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cs-CZ"/>
        </w:rPr>
        <w:t>enkovní</w:t>
      </w:r>
      <w:r>
        <w:rPr>
          <w:rFonts w:cs="Arial" w:ascii="Arial" w:hAnsi="Arial"/>
          <w:color w:val="000000"/>
        </w:rPr>
        <w:t xml:space="preserve"> prostory</w:t>
      </w:r>
    </w:p>
    <w:p>
      <w:pPr>
        <w:pStyle w:val="Normal"/>
        <w:spacing w:lineRule="auto" w:line="240"/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7, AB6, AB7, AC1, AD2, AE4, AF1, AG1, AH1, AK1, AL1, AM1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/>
      </w:pPr>
      <w:bookmarkStart w:id="4" w:name="__RefHeading___Toc20398134"/>
      <w:bookmarkEnd w:id="4"/>
      <w:r>
        <w:rPr>
          <w:rFonts w:cs="Arial" w:ascii="Arial" w:hAnsi="Arial"/>
          <w:color w:val="000000"/>
        </w:rPr>
        <w:t>Napájecí Soustava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Napájecí napěťová soustava :  TN-C, v podružných rozvaděčích </w:t>
      </w:r>
      <w:r>
        <w:rPr>
          <w:rFonts w:cs="Arial" w:ascii="Arial" w:hAnsi="Arial"/>
          <w:b/>
        </w:rPr>
        <w:t>TN-C-S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koncové rozvody TN-S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ěťová hladina: </w:t>
      </w:r>
      <w:r>
        <w:rPr>
          <w:rFonts w:cs="Arial" w:ascii="Arial" w:hAnsi="Arial"/>
          <w:b/>
        </w:rPr>
        <w:t>230/400 V, 50 Hz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5" w:name="__RefHeading___Toc20398135"/>
      <w:r>
        <w:rPr>
          <w:rFonts w:cs="Arial" w:ascii="Arial" w:hAnsi="Arial"/>
          <w:color w:val="000000"/>
        </w:rPr>
        <w:t xml:space="preserve">Energetická bilance </w:t>
      </w:r>
      <w:r>
        <w:rPr>
          <w:rFonts w:cs="Arial" w:ascii="Arial" w:hAnsi="Arial"/>
          <w:color w:val="000000"/>
          <w:lang w:val="cs-CZ"/>
        </w:rPr>
        <w:t>změny</w:t>
      </w:r>
      <w:r>
        <w:rPr>
          <w:rFonts w:cs="Arial" w:ascii="Arial" w:hAnsi="Arial"/>
          <w:color w:val="000000"/>
        </w:rPr>
        <w:t xml:space="preserve"> -</w:t>
      </w:r>
      <w:bookmarkEnd w:id="5"/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ávora – napájena z RZ1  rozvaděč zdravotnického zařízení 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chnologie závory            1,0kW *              0,8           0,8kW   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0"/>
          <w:szCs w:val="20"/>
        </w:rPr>
        <w:t>Záleží</w:t>
      </w:r>
      <w:r>
        <w:rPr>
          <w:rFonts w:cs="Arial" w:ascii="Arial" w:hAnsi="Arial"/>
          <w:i/>
        </w:rPr>
        <w:t xml:space="preserve"> na výběru investora</w:t>
      </w:r>
    </w:p>
    <w:p>
      <w:pPr>
        <w:pStyle w:val="Normal"/>
        <w:tabs>
          <w:tab w:val="clear" w:pos="709"/>
          <w:tab w:val="left" w:pos="1418" w:leader="none"/>
          <w:tab w:val="right" w:pos="4820" w:leader="dot"/>
        </w:tabs>
        <w:spacing w:lineRule="auto" w:line="2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6" w:name="__RefHeading___Toc20398136"/>
      <w:r>
        <w:rPr>
          <w:rFonts w:cs="Arial" w:ascii="Arial" w:hAnsi="Arial"/>
          <w:color w:val="000000"/>
        </w:rPr>
        <w:t>Měření elektrické energie a kompenzace</w:t>
      </w:r>
      <w:bookmarkEnd w:id="6"/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spotřeby el. energie závory bude řešeno rámci elektroinstalace zdravotního střediska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penzace nebude prováděna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7" w:name="__RefHeading___Toc20398137"/>
      <w:r>
        <w:rPr>
          <w:rFonts w:cs="Arial" w:ascii="Arial" w:hAnsi="Arial"/>
          <w:color w:val="000000"/>
        </w:rPr>
        <w:t>Technické řešení</w:t>
      </w:r>
      <w:bookmarkEnd w:id="7"/>
      <w:r>
        <w:rPr>
          <w:rFonts w:cs="Arial" w:ascii="Arial" w:hAnsi="Arial"/>
          <w:color w:val="000000"/>
        </w:rPr>
        <w:t xml:space="preserve">  </w:t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8" w:name="__RefHeading___Toc20398138"/>
      <w:bookmarkEnd w:id="8"/>
      <w:r>
        <w:rPr>
          <w:rFonts w:cs="Arial" w:ascii="Arial" w:hAnsi="Arial"/>
          <w:color w:val="000000"/>
        </w:rPr>
        <w:t>Napájení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>Napájení technologie závory (rozvaděč RV) bude kabelem ze stávajícího rozvaděče zdravotního střediska RZ1, který je umístěn vlevo od dveří do čekárny střediska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oučasně s napájecím kabelem pro pohon technologie vjezdu bude do místnosti sestry ZS zaveden ovládací kabel pro dálkové otvírání vjezdu.</w:t>
      </w:r>
    </w:p>
    <w:p>
      <w:pPr>
        <w:pStyle w:val="Normal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hradní zdroj není třeba, ani není vyžadován, nebude tedy instalován</w:t>
      </w:r>
      <w:r>
        <w:rPr>
          <w:rFonts w:cs="Arial" w:ascii="Arial" w:hAnsi="Arial"/>
          <w:b/>
        </w:rPr>
        <w:t xml:space="preserve">. 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vory a vrata bude lze ovládat i ručně  při výpadku el. napájení.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9" w:name="__RefHeading___Toc20398139"/>
      <w:bookmarkEnd w:id="9"/>
      <w:r>
        <w:rPr>
          <w:rFonts w:cs="Arial" w:ascii="Arial" w:hAnsi="Arial"/>
          <w:color w:val="000000"/>
          <w:lang w:val="cs-CZ"/>
        </w:rPr>
        <w:t>Ovládání závory</w:t>
      </w:r>
    </w:p>
    <w:p>
      <w:pPr>
        <w:pStyle w:val="Normal"/>
        <w:ind w:left="714" w:hanging="36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ind w:left="714" w:hanging="360"/>
        <w:rPr>
          <w:rFonts w:ascii="Segoe UI" w:hAnsi="Segoe UI" w:eastAsia="Times New Roman" w:cs="Segoe UI"/>
          <w:color w:val="212121"/>
          <w:sz w:val="23"/>
          <w:szCs w:val="23"/>
          <w:lang w:eastAsia="cs-CZ"/>
        </w:rPr>
      </w:pPr>
      <w:r>
        <w:rPr>
          <w:rFonts w:eastAsia="Times New Roman"/>
          <w:b/>
          <w:bCs/>
          <w:color w:val="000000"/>
        </w:rPr>
        <w:t>1)      VJEZD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hrn osazovaných prvků při vjezdu: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 xml:space="preserve">Automobil přijíždějící jednosměrnou ul. Dr. Z. Wintra bude najíždět do vjezdu po levé ruce, vjezdová vrata si otevře ručně a v případě volného průjezdu vjíždí do průjezdu k parkovišti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          Čtečka karet osazena při vjezdu po levé straně u řidiče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          Automatizovaná vjezdová závora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)      VÝJEZD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hrn osazovaných prvků při výjezdu: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          Čtečka karet osazena při výjezdu po levé straně u řidiče s interkomem do ordinace lékaře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          Automatizovaná výjezdová závora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 zjištění volného průjezdu a otevření vrat vyjíždí ven z objektu do ulice Dr. Z. Wintra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714" w:hanging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3)      DOPLŇKOVÉ PRVKY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-          Vjezdová krabička a výjezdový sloupek bude doplněn o interkom propojený s ordinací lékaře ve vnitrobloku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          Personálu ordinace lékaře bude umožněno otevření vrat a závory pomocí dálkového ovládání umístěného v ordinaci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          Každé parkovací stání bude opatřeno sklopným sloupkem s mechanickým zámkem.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V případě příjezdu záchranného vozu (sanitky) nebo jiného automobilu opravňující parkování v rámci návštěvy ordinace lékaře ve vnitrobloku, ale bez vlastnictví vjezdové karty, bude umožněn vjezd pomocí instalovaného interkomu a následovného otevření vrat a otevření závory dálkovým ovládáním personálu ordinace lékaře. Automatizované uzavření závory probíhá jako při běžném provozu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vládání závory bude také řešeno pomocí magnetické karty jednotlivých nájemců parkovacích stání a čteček umístěných na sloupcích nebo tlačítkem dálkového ovládání, které bude umístěno u sestry ZS. Propojení sloupků a závory bude podrobně řešeno ve výrobní dokumentaci vybraného zhotovitele. </w:t>
      </w:r>
      <w:r>
        <w:rPr>
          <w:rFonts w:cs="Arial" w:ascii="Arial" w:hAnsi="Arial"/>
          <w:b/>
        </w:rPr>
        <w:t>Výrobní dokumentace je součástí dodávky zařízení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vody  budou provedeny podle ČSN 332130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oinstalace je provedena kabelem uloženým v samolepící el.instal liště na stěně – v prostoru ZS a v zemi do místa umístění zařízení závory. V místě přechodu kabelů přes vozovku budou kabely uloženy v chráničce .Prostup do objektu bude řešen ochranou trubkou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0" w:name="__RefHeading___Toc20398140"/>
      <w:bookmarkEnd w:id="10"/>
      <w:r>
        <w:rPr>
          <w:rFonts w:cs="Arial" w:ascii="Arial" w:hAnsi="Arial"/>
          <w:color w:val="000000"/>
        </w:rPr>
        <w:t>Osvětlení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>Není součástí této PD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1"/>
          <w:numId w:val="2"/>
        </w:numPr>
        <w:spacing w:lineRule="auto" w:line="240"/>
        <w:ind w:left="792" w:hanging="79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cs-CZ"/>
        </w:rPr>
        <w:t>Stavební přípomoce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br/>
        <w:t>Viz stavební část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i/>
          <w:iCs/>
        </w:rPr>
        <w:t>7.     Závěr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>Veškeré montážní práce musí být prováděny kvalifikovanými osobami podle platných předpisů a norem. Před započetím stavebních prací musí získat stavebník od investora souhlas k stavbě dle smlouvy. Zejména musí být odsouhlaseny prvky ovlivňující design (vypínače, zásuvky, lišty, atd.) Stavebník je povinen mít odsouhlasené veškeré změny oproti projektu investorem nebo jím pověřenou osobou.</w:t>
      </w:r>
    </w:p>
    <w:p>
      <w:pPr>
        <w:pStyle w:val="Normal"/>
        <w:spacing w:lineRule="auto" w:line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Vybrané důležité normy: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CLC/TS 50349 - Kvalifikace dodavatelů elektroinstalace, 01. 11. 2005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1500 - Elektrotechnické předpisy. Revize elektrických zařízení, 01. 06. 1991, 1 (01. 09. 1996), Z2 (01. 05. 2000), Z3 (01. 05. 2004), Z4 (01. 10. 200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1600 ed. 2 - Revize a kontroly elektrických spotřebičů během používání, 01. 12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1 ed. 2 - Elektrické instalace nízkého napětí - Část 1: Základní hlediska, stanovení základních charakteristik, definice, 01. 06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2-21 - Elektronické předpisy - Elektrická zařízení - Část 2: Definice - Kapitola 21: Pokyn k používání všeobecných termínů, 01. 05. 1998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1 ed. 2 - Elektrické instalace nízkého napětí - Část 4-41: Ochranná opatření pro zajištění bezpečnosti - Ochrana před úrazem elektrickým proudem, 01. 09. 2007, Z1 (01. 05. 2010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2 - Elektrotechnické předpisy. Elektrická zařízení. Část 4: Bezpečnost. Kapitola 42: Ochrana před účinky tepla, 01. 12. 1994, 7.97 (01. 08. 199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3 - Elektrické instalace budov - Část 4: Bezpečnost - Kapitola 43: Ochrana proti nadproudům, 01. 04. 2003, 1 (01. 12. 2006), Z1 (01. 01. 2011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3 ed. 2 - Elektrické instalace nízkého napětí - Část 4-43: Bezpečnost - Ochrana před nadproudy, 01. 01. 201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5 - Elektrotechnické předpisy. Elektrická zařízení. Část 4: Bezpečnost. Kapitola 45: Ochrana před podpětím, 01. 02. 1996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6 ed. 2 - Elektrotechnické předpisy - Elektrická zařízení - Část 4: Bezpečnost - Kapitola 46: Odpojování a spínání, 01. 10. 2002, 1 (01. 06. 2005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42 - Elektrotechnické předpisy - Elektrická zařízení - Část 4: Bezpečnost - Kapitola 44: Ochrana proti přepětí - Oddíl 442: Ochrana zařízení nn při zemních poruchách v síti vysokého napětí, 01. 01. 2000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43 ed. 2 - Elektrické instalace budov - Část 4-44: Bezpečnost - Ochrana před rušivým napětím a elektromagnetickým rušením - Kapitola 443: Ochrana proti atmosférickým nebo spínacím přepětím, 01. 03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44 - Elektrické instalace nízkého napětí - Část 4-444: Bezpečnost - Ochrana před napěťovým a elektromagnetickým rušením, 01. 05. 2011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73 - Elektrotechnické předpisy. Elektrická zařízení. Část 4: Bezpečnost. Kapitola 47: Použití ochranných opatření pro zajištění bezpečnosti. Oddíl 473: Opatření k ochraně proti nadproudům, 01. 03. 1994, 1 (01. 02. 1996), 1 (01. 08. 200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81 - Elektrotechnické předpisy - ELEKTRICKÁ ZAŘÍZENÍ - Část 4: Bezpečnost - Kapitola 48: Výběr ochranných opatření podle vnějších vlivů - Oddíl 481: Výběr opatření na ochranu před úrazem elektrickým proudem podle vnějších vlivů, 01. 04. 1997, Z1 (01. 12. 2002), Z2 (01. 06. 2010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1 ed. 3 - Elektrické instalace nízkého napětí - Část 5-51: Výběr a stavba elektrických zařízení - Všeobecné předpisy, 01. 05. 2010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5-52 - Elektrotechnické předpisy - Elektrická zařízení - Část 5: Výběr a stavba elektrických zařízení - Kapitola 52: Výběr soustav a stavba vedení, 01. 04. 1998, Z1 (01. 05. 2001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4 ed. 2 - Elektrické instalace nízkého napětí - Část 5-54: Výběr a stavba elektrických zařízení - Uzemnění, ochranné vodiče a vodiče ochranného pospojování, 01. 10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23 ed. 2 - Elektrické instalace budov - Část 5: Výběr a stavba elektrických zařízení - Oddíl 523: Dovolené proudy v elektrických rozvodech, 01. 05. 2003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34 - Elektrické instalace nízkého napětí - Část 5-53: Výběr a stavba elektrických zařízení - Odpojování, spínání a řízení - Oddíl 534: Přepěťová ochranná zařízení, 01. 06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37 - Elektrotechnické předpisy - Elektrická zařízení - Část 5: Výběr a stavba elektrických zařízení - Kapitola 53: Spínací a řídicí přístroje - Oddíl 537: Přístroje pro odpojování a spínání, 01. 03. 200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59 - Elektrické instalace budov - Část 5-55: Výběr a stavba elektrických zařízení - Ostatní zařízení - Oddíl 559: Svítidla a světelná instalace, 01. 05. 2006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6 - Elektrické instalace nízkého napětí - Část 6: Revize, 01. 10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NI 33 2000-6-61 - "Elektrické instalace budov - Část 6-61: Revize - Výchozí revize - Komentář k ČSN 33 2000-6-61 ed. 2, 01. 11. 2005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01 ed. 2 - Elektrické instalace nízkého napětí - Část 7-701: Zařízení jednoúčelová a ve zvláštních objektech - Prostory s vanou nebo sprchou, 01. 10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04 ed. 2 - Elektrické instalace nízkého napětí - Část 7-704: Zařízení jednoúčelová a ve zvláštních objektech - Elektrická zařízení na staveništích a demolicích, 01. 09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13 - Elektrická instalace budov - Část 7: Zařízení jednoúčelová a ve zvláštních objektech - Oddíl 713: Nábytek, 01. 11. 2005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14 - Elektrotechnické předpisy - Elektrická zařízení - Část 7: Zařízení jednoúčelová a ve zvláštních objektech - Oddíl 714: Zařízení pro venkovní osvětlení, 01. 08. 200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130 ed. 2 - Elektrické instalace nízkého napětí - Vnitřní elektrické rozvody, 01. 10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EN 62305-1 ed. 2 - Ochrana před bleskem - Část 1: Obecné principy, 01. 10. 201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EN 62305-2 - Ochrana před bleskem - Část 2: Řízení rizika, 01. 12. 2006, 1 (01. 08. 200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EN 62305-3 ed. 2 - Ochrana před bleskem - Část 3: Hmotné škody na stavbách a ohrožení života, 01. 02. 2012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EN 62305-4 ed. 2 - Ochrana před bleskem - Část 4: Elektrické a elektronické systémy ve stavbách, 01. 10. 201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73 4301 - Obytné budovy, 01. 07. 2004, (umělé osvětlení) Z1 (01. 08. 2005), Z2 (01. 10. 2009)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357"/>
      <w:rPr>
        <w:rFonts w:ascii="Arial Narrow" w:hAnsi="Arial Narrow" w:cs="Arial Narrow"/>
        <w:b/>
        <w:b/>
        <w:caps/>
        <w:color w:val="808080"/>
        <w:sz w:val="16"/>
        <w:u w:val="single"/>
      </w:rPr>
    </w:pPr>
    <w:r>
      <w:rPr>
        <w:rFonts w:cs="Arial Narrow" w:ascii="Arial Narrow" w:hAnsi="Arial Narrow"/>
        <w:b/>
        <w:caps/>
        <w:color w:val="808080"/>
        <w:sz w:val="16"/>
        <w:u w:val="single"/>
      </w:rPr>
      <w:t>úpravy plochy ve vnitrobloku dr.zikmunda wintra PRAHA-7                                                                                                              dPD</w:t>
    </w:r>
  </w:p>
  <w:p>
    <w:pPr>
      <w:pStyle w:val="Header"/>
      <w:rPr>
        <w:caps/>
        <w:color w:val="999999"/>
        <w:sz w:val="16"/>
        <w:u w:val="single"/>
      </w:rPr>
    </w:pPr>
    <w:r>
      <w:rPr>
        <w:rFonts w:cs="Arial Narrow" w:ascii="Arial Narrow" w:hAnsi="Arial Narrow"/>
        <w:b/>
        <w:bCs/>
        <w:caps/>
        <w:color w:val="999999"/>
        <w:sz w:val="16"/>
      </w:rPr>
      <w:t>D.1.4.3  ELEKTRO</w:t>
    </w:r>
  </w:p>
  <w:p>
    <w:pPr>
      <w:pStyle w:val="Header"/>
      <w:rPr>
        <w:rFonts w:ascii="Arial Narrow" w:hAnsi="Arial Narrow" w:cs="Arial Narrow"/>
        <w:caps/>
        <w:color w:val="999999"/>
        <w:sz w:val="16"/>
      </w:rPr>
    </w:pPr>
    <w:r>
      <w:rPr>
        <w:rFonts w:cs="Arial Narrow" w:ascii="Arial Narrow" w:hAnsi="Arial Narrow"/>
        <w:b/>
        <w:bCs/>
        <w:caps/>
        <w:color w:val="999999"/>
        <w:sz w:val="16"/>
      </w:rPr>
      <w:t xml:space="preserve">01-technická zpráva </w:t>
      <w:tab/>
      <w:tab/>
      <w:t>10/2021</w:t>
    </w:r>
  </w:p>
  <w:p>
    <w:pPr>
      <w:pStyle w:val="Header"/>
      <w:rPr>
        <w:rFonts w:ascii="Arial Narrow" w:hAnsi="Arial Narrow" w:cs="Arial Narrow"/>
        <w:caps/>
        <w:color w:val="999999"/>
        <w:sz w:val="16"/>
      </w:rPr>
    </w:pPr>
    <w:r>
      <w:rPr>
        <w:rFonts w:cs="Arial Narrow" w:ascii="Arial Narrow" w:hAnsi="Arial Narrow"/>
        <w:caps/>
        <w:color w:val="9999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0" w:after="100"/>
      <w:ind w:left="440" w:hanging="35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357"/>
    </w:pPr>
    <w:rPr/>
  </w:style>
  <w:style w:type="paragraph" w:styleId="Subtitle">
    <w:name w:val="Subtitle"/>
    <w:basedOn w:val="Normal"/>
    <w:next w:val="Normal"/>
    <w:qFormat/>
    <w:pPr>
      <w:ind w:left="714" w:hanging="357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0" w:after="100"/>
      <w:ind w:left="0" w:hanging="357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jc w:val="left"/>
      <w:outlineLvl w:val="9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Zkladntextodsazen2">
    <w:name w:val="Základní text odsazený 2"/>
    <w:basedOn w:val="Normal"/>
    <w:qFormat/>
    <w:pPr>
      <w:spacing w:lineRule="auto" w:line="240"/>
      <w:ind w:left="0" w:firstLine="708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4:00Z</dcterms:created>
  <dc:creator>Lukas</dc:creator>
  <dc:description/>
  <cp:keywords/>
  <dc:language>en-US</dc:language>
  <cp:lastModifiedBy>Milan Šafář</cp:lastModifiedBy>
  <cp:lastPrinted>2021-10-26T11:26:00Z</cp:lastPrinted>
  <dcterms:modified xsi:type="dcterms:W3CDTF">2021-11-02T07:27:00Z</dcterms:modified>
  <cp:revision>9</cp:revision>
  <dc:subject/>
  <dc:title>Technická zpráva</dc:title>
</cp:coreProperties>
</file>